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71500</wp:posOffset>
            </wp:positionV>
            <wp:extent cx="77343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ab/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76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6г. №28/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5 декабря 2009 г. № 10/86 «Об утверждении Положения об Управлении культуры администрации местного самоуправления г.Владикавказ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0</w:t>
      </w:r>
      <w:r>
        <w:rPr>
          <w:bCs/>
          <w:sz w:val="28"/>
          <w:szCs w:val="28"/>
        </w:rPr>
        <w:t>3.06.2016)</w:t>
      </w:r>
      <w:r>
        <w:rPr>
          <w:sz w:val="28"/>
          <w:szCs w:val="28"/>
        </w:rPr>
        <w:t xml:space="preserve">, двадцать восьм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«Положение об Управлении культуры администрации местного самоуправления г.Владикавказа», утвержденное решением Собрания представителей г.Владикавказ от 15 декабря 2009 г. от № 10/86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1.6.  слово «бюджетное» заменить словом «казенно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здел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2.1.10. считать утратившим си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пункте 2.1.11. и далее по тексту исключить слово «предприятий» в соответствующих падеж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разделе 3: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ункт 3.1.8.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зложить в новой редакции: «3.1.8. Распоряжаться имуществом, закрепленным за Управлением, на праве оперативного управления с целью наиболее эффективного его использования с</w:t>
      </w:r>
      <w:r>
        <w:rPr>
          <w:color w:val="000000"/>
          <w:sz w:val="28"/>
          <w:szCs w:val="28"/>
          <w:lang w:eastAsia="en-US"/>
        </w:rPr>
        <w:t xml:space="preserve"> согласия администрации местного самоуправления г.Владикавказа»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полнить пунктами и изложить в следующей редакции: 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 «3.1.14. Получать спонсорскую помощь в виде основных средств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3.2.3. Отвечать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Управления несет администрация местного самоуправления г.Владикавказа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3.2.4. </w:t>
      </w:r>
      <w:r>
        <w:rPr>
          <w:color w:val="000000"/>
          <w:sz w:val="28"/>
          <w:szCs w:val="28"/>
          <w:lang w:eastAsia="en-US"/>
        </w:rPr>
        <w:t>При недостаточности лимитов бюджетных обязательств, доведенных Управлению для исполнения его денежных обязательств, по таким обязательствам от имени муниципального образования отвечает администрация местного самоуправления г.Владикавказ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- 3.2.5. Осуществлять приносящую доходы деятельность. Доходы, полученные от указанной деятельности, поступают в бюджет города Владикавказа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пунк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4.4.3. раздела 4 изложить в новой редакции: «4.4.3. </w:t>
      </w:r>
      <w:r>
        <w:rPr>
          <w:color w:val="000000"/>
          <w:sz w:val="28"/>
          <w:szCs w:val="28"/>
          <w:lang w:eastAsia="en-US"/>
        </w:rPr>
        <w:t>Вносит главе АМС г.Владикавказа предложения о назначении сотрудников аппарата Управления, по согласованию с главой АМС г.Владикавказа назначает на должность руководителей подведомственных организаций и учреждений.»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в разделе 5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ункт 5.6. изложить в новой редакции: «5.6. </w:t>
      </w:r>
      <w:r>
        <w:rPr>
          <w:sz w:val="28"/>
          <w:szCs w:val="28"/>
          <w:lang w:eastAsia="en-US"/>
        </w:rPr>
        <w:t>Управление составляет бюджетную роспись в части Управления культуры и подведомственных учреждений на основании показателей расходной части утвержденного бюджета города и представляет ее в соответствующий функциональный орган администрации города, ответственный за составление бюджета.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ункт 5.8. изложить в новой редакции: «5.8. </w:t>
      </w:r>
      <w:r>
        <w:rPr>
          <w:color w:val="000000"/>
          <w:sz w:val="28"/>
          <w:szCs w:val="28"/>
          <w:lang w:eastAsia="en-US"/>
        </w:rPr>
        <w:t>Управление осуществляет контроль участников бюджетного процесса в части обеспечения целевого использования их бюджетных средств.»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ункт 5.9. изложить в новой редакции: «5.9. Управление определяет задания по предоставлению муниципальных услуг для подведомственных организаций и учреждений с учетом нормативов финансовых затрат.»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полнить пунктами и изложить в следующей редакци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- 5.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Муниципальное задание на оказание муниципальных услуг (выполнение работ) муниципальными учреждениями формируется в соответствии с ведомственным перечнем муниципальных услуг и работ, оказываемых (выполняемых) муниципальными учреждениями в качестве основных видов деятельности, 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орядке</w:t>
        </w:r>
      </w:hyperlink>
      <w:r>
        <w:rPr>
          <w:sz w:val="28"/>
          <w:szCs w:val="28"/>
          <w:lang w:eastAsia="en-US"/>
        </w:rPr>
        <w:t>, установленном местной администрацией муниципального образования,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5.11. Управлением могут предоставляться субсидии на цели, не связанные с выполнением муниципального зада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5.12. В соответствии с решением главы муниципального образования, администрацией местного самоуправления г.Владикавказа некоммерческим организациям, не являющимися казенными учреждениями, осуществляется предоставление грантов в форме субсидий, в том числе предоставляемых федеральными органами исполнительной власти, органами исполнительной власти субъектов Российской Федерации, органами местной администрации по результатам проводимых ими конкурсов грантов в форме субсидий, в том числе предоставляемых федеральными органами исполнительной власти, органами исполнительной власти субъектов Российской Федерации, органами местной администрации по результатам проводимых ими конкурсов.»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ключение из проекта Положения Приложение с перечнем подведомств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А.В.Петрова.</w:t>
      </w:r>
    </w:p>
    <w:p>
      <w:pPr>
        <w:pStyle w:val="Normal"/>
        <w:spacing w:before="0" w:after="240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993" w:hanging="0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 xml:space="preserve">                                    М. Хадарцев</w:t>
      </w:r>
    </w:p>
    <w:p>
      <w:pPr>
        <w:pStyle w:val="Normal"/>
        <w:ind w:right="-6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150" w:leader="none"/>
        </w:tabs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F230F9F564D9D41D33ABA9AC10527B8280AF060AB67D56E36F174A343A612EBB74EADC1126FBA3TCp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4:00Z</dcterms:created>
  <dc:creator>User</dc:creator>
  <dc:description/>
  <cp:keywords/>
  <dc:language>en-US</dc:language>
  <cp:lastModifiedBy>Алина Багаева</cp:lastModifiedBy>
  <cp:lastPrinted>2016-12-29T16:53:00Z</cp:lastPrinted>
  <dcterms:modified xsi:type="dcterms:W3CDTF">2017-01-09T09:18:00Z</dcterms:modified>
  <cp:revision>16</cp:revision>
  <dc:subject/>
  <dc:title/>
</cp:coreProperties>
</file>